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Образац </w:t>
      </w:r>
      <w:r>
        <w:rPr>
          <w:rFonts w:cs="Times New Roman" w:ascii="Times New Roman" w:hAnsi="Times New Roman"/>
          <w:b/>
          <w:sz w:val="20"/>
          <w:lang w:val="sr-Latn-RS"/>
        </w:rPr>
        <w:t>3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Општа психологија (са тежиштем на клиничкој психологиј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u w:val="single"/>
          <w:lang w:val="sr-RS"/>
        </w:rPr>
        <w:t>Тамара Кликова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Тамара (Данило) Кликова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16.07.1971.год.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Општа психологија (са тежиштем на психологији менталног здравља и здравственој психологији)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2001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bookmarkStart w:id="0" w:name="_Hlk12614641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bookmarkEnd w:id="0"/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2008 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>2013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</w:t>
      </w:r>
      <w:r>
        <w:rPr>
          <w:rFonts w:cs="Times New Roman" w:ascii="Times New Roman" w:hAnsi="Times New Roman"/>
          <w:sz w:val="20"/>
          <w:lang w:val="sr-RS"/>
        </w:rPr>
        <w:t xml:space="preserve"> „</w:t>
      </w:r>
      <w:r>
        <w:rPr>
          <w:rFonts w:cs="Times New Roman" w:ascii="Times New Roman" w:hAnsi="Times New Roman"/>
          <w:sz w:val="20"/>
          <w:lang w:val="sr-CS"/>
        </w:rPr>
        <w:t>Психолошке реакције деце и адолесцената на малигну болест и лечење – процена и подршка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 општа </w:t>
      </w:r>
      <w:r>
        <w:rPr>
          <w:rFonts w:cs="Times New Roman" w:ascii="Times New Roman" w:hAnsi="Times New Roman"/>
          <w:sz w:val="20"/>
          <w:lang w:val="sr-RS"/>
        </w:rPr>
        <w:t>психологија са тежиштем истраживања на психологији менталног здравља и здравственој психологиј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асистент 2009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</w:t>
      </w:r>
      <w:r>
        <w:rPr>
          <w:rFonts w:cs="Times New Roman" w:ascii="Times New Roman" w:hAnsi="Times New Roman"/>
          <w:szCs w:val="22"/>
          <w:lang w:val="sr-RS"/>
        </w:rPr>
        <w:t xml:space="preserve"> доцент</w:t>
      </w:r>
      <w:r>
        <w:rPr>
          <w:rFonts w:cs="Times New Roman" w:ascii="Times New Roman" w:hAnsi="Times New Roman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Cs w:val="22"/>
          <w:lang w:val="sr-Latn-CS"/>
        </w:rPr>
        <w:t xml:space="preserve"> 27.01.</w:t>
      </w:r>
      <w:r>
        <w:rPr>
          <w:rFonts w:cs="Times New Roman" w:ascii="Times New Roman" w:hAnsi="Times New Roman"/>
          <w:szCs w:val="22"/>
          <w:lang w:val="sr-CS"/>
        </w:rPr>
        <w:t>2015</w:t>
      </w:r>
      <w:r>
        <w:rPr>
          <w:rFonts w:cs="Times New Roman" w:ascii="Times New Roman" w:hAnsi="Times New Roman"/>
          <w:szCs w:val="22"/>
          <w:lang w:val="sr-Latn-RS"/>
        </w:rPr>
        <w:t>.</w:t>
      </w:r>
      <w:r>
        <w:rPr>
          <w:rFonts w:cs="Times New Roman" w:ascii="Times New Roman" w:hAnsi="Times New Roman"/>
          <w:szCs w:val="22"/>
          <w:lang w:val="sr-RS"/>
        </w:rPr>
        <w:t>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</w:t>
      </w:r>
      <w:r>
        <w:rPr>
          <w:rFonts w:cs="Times New Roman" w:ascii="Times New Roman" w:hAnsi="Times New Roman"/>
          <w:szCs w:val="22"/>
          <w:lang w:val="sr-RS"/>
        </w:rPr>
        <w:t xml:space="preserve"> ванредни професор 26.09.2019.године</w:t>
      </w:r>
    </w:p>
    <w:p>
      <w:pPr>
        <w:pStyle w:val="Normal"/>
        <w:rPr>
          <w:rFonts w:ascii="Times New Roman" w:hAnsi="Times New Roman" w:cs="Times New Roman"/>
          <w:sz w:val="20"/>
          <w:szCs w:val="22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2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3) Испуњени услови за избор у звање 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____</w:t>
      </w:r>
      <w:r>
        <w:rPr>
          <w:rFonts w:cs="Times New Roman" w:ascii="Times New Roman" w:hAnsi="Times New Roman"/>
          <w:bCs/>
          <w:u w:val="single"/>
          <w:lang w:val="sr-RS"/>
        </w:rPr>
        <w:t>ДА</w:t>
      </w:r>
      <w:r>
        <w:rPr>
          <w:rFonts w:cs="Times New Roman" w:ascii="Times New Roman" w:hAnsi="Times New Roman"/>
          <w:bCs/>
          <w:u w:val="single"/>
        </w:rPr>
        <w:t>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5-2019.година распон оцена  од 4.04 до 4.9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9-2023.година распон оцена  од 4,42 до 5.0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5 година  радног иску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 једног одбрањеног доктората и 11. мастер радов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ство у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омисији за 32. мастер рад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ство  у  5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омисија за израду  и одбрану докторских дисертациј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97"/>
        <w:gridCol w:w="1262"/>
        <w:gridCol w:w="450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Style w:val="Jlqj4b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Jlqj4b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M 21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Style w:val="Jlqj4b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Jlqj4b"/>
                <w:rFonts w:cs="Times New Roman" w:ascii="Times New Roman" w:hAnsi="Times New Roman"/>
                <w:b/>
                <w:sz w:val="24"/>
                <w:szCs w:val="24"/>
              </w:rPr>
              <w:t>Klikovac, T.</w:t>
            </w:r>
            <w:r>
              <w:rPr>
                <w:rStyle w:val="Jlqj4b"/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.</w:t>
            </w:r>
            <w:r>
              <w:rPr>
                <w:rStyle w:val="Jlqj4b"/>
                <w:rFonts w:cs="Times New Roman" w:ascii="Times New Roman" w:hAnsi="Times New Roman"/>
                <w:sz w:val="24"/>
                <w:szCs w:val="24"/>
              </w:rPr>
              <w:t xml:space="preserve">, Petrović, N.M., Šarić, Đ. (2023). </w:t>
            </w:r>
            <w:r>
              <w:rPr>
                <w:rStyle w:val="Jlqj4b"/>
                <w:rFonts w:cs="Times New Roman" w:ascii="Times New Roman" w:hAnsi="Times New Roman"/>
                <w:bCs/>
                <w:sz w:val="24"/>
                <w:szCs w:val="24"/>
              </w:rPr>
              <w:t>Assessivment of Cancer Patients’ Mental Health during the Coronavirus Pandemic in Serbia.</w:t>
            </w:r>
            <w:r>
              <w:rPr>
                <w:rStyle w:val="Jlqj4b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International  Journal  Environmental Research and  Public Heal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), 1132.</w:t>
            </w:r>
            <w:r>
              <w:rPr>
                <w:rStyle w:val="Jlqj4b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76" w:before="0" w:after="0"/>
              <w:jc w:val="both"/>
              <w:rPr>
                <w:rStyle w:val="Jlqj4b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sr-RS" w:eastAsia="en-US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 22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Jlqj4b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Rajić I., </w:t>
            </w:r>
            <w:r>
              <w:rPr>
                <w:rStyle w:val="Jlqj4b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likovac  T</w:t>
            </w:r>
            <w:r>
              <w:rPr>
                <w:rStyle w:val="Jlqj4b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Petrušić I., (2023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ole of sensory processing sensitivity and high sensation seeking in migraine with typical aura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cta Neurologica Belgic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243–2249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ikovac, T.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Rajić, I., Lazić, M. (2024).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Validation of Functional Assessment of Chronic Illness Therapy- Spiritual Well-Being 12 (FACIT-Sp-12) scale in Serbian language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Psychology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in press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RS"/>
              </w:rPr>
              <w:t xml:space="preserve"> (dokaz o prihvatanju rada za publikovanje). 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>М 23</w:t>
            </w:r>
            <w:r>
              <w:rPr>
                <w:b/>
                <w:lang w:val="sr-Latn-RS"/>
              </w:rPr>
              <w:t>)</w:t>
            </w:r>
            <w:r>
              <w:rPr>
                <w:lang w:val="sr-Latn-R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Klikovac, 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(2022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development of Psycho-Oncology worldwide and  in Serbia – first steps and future plans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Tem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, 46 (2), 351-36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b/>
                <w:b/>
                <w:bCs/>
              </w:rPr>
            </w:pPr>
            <w:r>
              <w:rPr>
                <w:b/>
                <w:bCs/>
              </w:rPr>
              <w:t>M 3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ликовац, Т.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2022)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Family Focused Grief Therapy at work with  a family facing the loss of a child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тр.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An invited lecture at the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International Scientific-Practical Conference “Case Study in Psychotherapy and Counselling Psychology”: Collection of Papers /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бор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еждународная научно-практическая конференция «Кейс-стади в психотерапии и психологическом консультировании»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ник тезисов pdf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ru-RU"/>
              </w:rPr>
              <w:t>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еђународ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конференци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 менталном здрављ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усија-Срб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3-4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рт 2022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/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International Scientific-Practical Conference “Case Study in Psychotherapy and Counselling Psychology”/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ународная научно-практическая конференция «Кейс-стади в психотерапии и психологическом консультировании»</w:t>
            </w:r>
          </w:p>
          <w:p>
            <w:pPr>
              <w:pStyle w:val="NormalWeb"/>
              <w:rPr>
                <w:b/>
                <w:b/>
                <w:bCs/>
                <w:shd w:fill="FFFFFF" w:val="clear"/>
                <w:lang w:val="sr-Latn-RS"/>
              </w:rPr>
            </w:pPr>
            <w:r>
              <w:rPr>
                <w:b/>
                <w:bCs/>
                <w:shd w:fill="FFFFFF" w:val="clear"/>
                <w:lang w:val="sr-RS"/>
              </w:rPr>
              <w:t>М</w:t>
            </w:r>
            <w:r>
              <w:rPr>
                <w:b/>
                <w:bCs/>
                <w:shd w:fill="FFFFFF" w:val="clear"/>
                <w:lang w:val="sr-Latn-RS"/>
              </w:rPr>
              <w:t xml:space="preserve"> </w:t>
            </w:r>
            <w:r>
              <w:rPr>
                <w:b/>
                <w:bCs/>
                <w:shd w:fill="FFFFFF" w:val="clear"/>
                <w:lang w:val="sr-RS"/>
              </w:rPr>
              <w:t>33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д усмено  изложен 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ђународном симпозијум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дружења здравствених професионалаца Србије „Бол као медицински, биолошки, психолошки, социјални и културолошки феномен“, 10-12. Октобар 2019, Бања Ковиљач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ликова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Т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(2019)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цепт тоталног бола у палијативном збрињавању деце и адолесцената – психосоцијални аспекти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борник апстрака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вог међународног симпозијума Удружења здравствених професионалаца Срб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. 32-3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ковац,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пт тоталног бола у  палијативном збрињавању деце и адолесцената - психо-социјални аспекти (2019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борни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а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вог међународног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озијума „Бол као медицински, биолошки, психолошки, социјални и културолошки феномен“. Београд: Удружење здравствених професионалаца Србије (стр. 102-107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Latn-RS"/>
              </w:rPr>
              <w:t xml:space="preserve">M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  <w:t>6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  <w:t>Кликовац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  <w:t xml:space="preserve"> Т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Latn-RS"/>
              </w:rPr>
              <w:t xml:space="preserve"> (2018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 Психолошки аспекти палијативног збрињавања деце и адолесцената. Зборник  21. Педијатријске школе Србије (стр.18-20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Део чланка је усмено изложен на 21. Педијатријској школи у организацији Удружења педијатара Србије у оквиру тематске секције Социјална педијатрија која се односила на Палијативно збрињавање деце.Предавање по позив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  <w:t>Кликовац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  <w:t xml:space="preserve"> Т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 xml:space="preserve">(2017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Палијативно збрињавање деце и адолесцената између теорије и праксе – где смо ми у Србији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Психијатрија дана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49 (2):125-135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 6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мено саопштење на 68 Конгресу психолога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ликовац, Т., Петровић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Н., Џамоња-Игњатовић, Т., Вукосављевић-Гвозден, Т. (2020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Онлине психолошко саветовалиште за студент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, 68. Конгрес психолога Србије, Београд: Друштво психолога Србије.</w:t>
            </w:r>
          </w:p>
          <w:p>
            <w:pPr>
              <w:pStyle w:val="NormalWeb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Рад публикован у целини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иковац, Т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тровић, Н.,   Џамоња Игњатовић, 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(2021). Онлајн психолошко саветовалиште за студенте  Филозофског факултета Универзитета у Београду.  У Т. Џамоња Игњатовић (Уред.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Oдговор психологије као науке и струке на изазове кризе изазване пандемијом ковида-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33-144). Београд: Филозофски факултет, Универзитет у Београд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Web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 61</w:t>
            </w:r>
          </w:p>
          <w:p>
            <w:pPr>
              <w:pStyle w:val="NormalWeb"/>
              <w:spacing w:lineRule="auto" w:line="276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Усмено излагање по позиву  на  </w:t>
            </w:r>
            <w:r>
              <w:rPr/>
              <w:t xml:space="preserve">65. </w:t>
            </w:r>
            <w:r>
              <w:rPr>
                <w:lang w:val="sr-RS"/>
              </w:rPr>
              <w:t>Гинеколошко-акушерској недељи у оквиру сесије Скрининг у гинекологији –  Психолошки морбидитет у гинекологији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Симпозијум је акредитован од стране Здравственог савета РС по бројем </w:t>
            </w:r>
            <w:r>
              <w:rPr/>
              <w:t xml:space="preserve">153-02-312/2022-01 </w:t>
            </w:r>
            <w:r>
              <w:rPr>
                <w:lang w:val="sr-RS"/>
              </w:rPr>
              <w:t xml:space="preserve">од </w:t>
            </w:r>
            <w:r>
              <w:rPr/>
              <w:t xml:space="preserve"> 9.5.2022. </w:t>
            </w:r>
            <w:r>
              <w:rPr>
                <w:lang w:val="sr-RS"/>
              </w:rPr>
              <w:t xml:space="preserve">Евиденциони број одлуке </w:t>
            </w:r>
            <w:r>
              <w:rPr/>
              <w:t>A-1-1026/22. Национални скуп 1 категорије.</w:t>
            </w:r>
          </w:p>
          <w:p>
            <w:pPr>
              <w:pStyle w:val="NormalWeb"/>
              <w:spacing w:lineRule="auto" w:line="276" w:before="0" w:after="0"/>
              <w:jc w:val="both"/>
              <w:rPr>
                <w:lang w:val="sr-Latn-RS"/>
              </w:rPr>
            </w:pPr>
            <w:r>
              <w:rPr>
                <w:lang w:val="sr-RS"/>
              </w:rPr>
              <w:t>Рад објављен у целини у Зборнику радова.</w:t>
            </w:r>
          </w:p>
          <w:p>
            <w:pPr>
              <w:pStyle w:val="NormalWeb"/>
              <w:spacing w:lineRule="auto" w:line="276" w:before="0" w:after="0"/>
              <w:jc w:val="both"/>
              <w:rPr>
                <w:lang w:val="sr-Latn-RS"/>
              </w:rPr>
            </w:pPr>
            <w:r>
              <w:rPr>
                <w:b/>
                <w:lang w:val="sr-RS"/>
              </w:rPr>
              <w:t>Кликовац, Т.,</w:t>
            </w:r>
            <w:r>
              <w:rPr>
                <w:lang w:val="sr-RS"/>
              </w:rPr>
              <w:t xml:space="preserve"> Кесић, В. (2022). </w:t>
            </w:r>
            <w:r>
              <w:rPr>
                <w:i/>
                <w:lang w:val="sr-RS"/>
              </w:rPr>
              <w:t xml:space="preserve">Психолошки морбидитет у гинекологији. </w:t>
            </w:r>
            <w:r>
              <w:rPr>
                <w:lang w:val="sr-RS"/>
              </w:rPr>
              <w:t>У О.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нтић-Вучинић (Уред.). Зборник радова 65.Гинеколошко-акушерске недеље Београд: Гинеколошко-акушерска секција Српског лекарског друштва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(стр.88-95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BN - 978-86-6061-137-8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BISS.SR-ID - 67472393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избора у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претходно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Style w:val="Jlqj4b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M 21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Style w:val="Jlqj4b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Jlqj4b"/>
                <w:rFonts w:cs="Times New Roman" w:ascii="Times New Roman" w:hAnsi="Times New Roman"/>
                <w:b/>
                <w:sz w:val="24"/>
                <w:szCs w:val="24"/>
              </w:rPr>
              <w:t>Klikovac, T.</w:t>
            </w:r>
            <w:r>
              <w:rPr>
                <w:rStyle w:val="Jlqj4b"/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.</w:t>
            </w:r>
            <w:r>
              <w:rPr>
                <w:rStyle w:val="Jlqj4b"/>
                <w:rFonts w:cs="Times New Roman" w:ascii="Times New Roman" w:hAnsi="Times New Roman"/>
                <w:sz w:val="24"/>
                <w:szCs w:val="24"/>
              </w:rPr>
              <w:t xml:space="preserve">, Petrović, N.M., Šarić, Đ. (2023). </w:t>
            </w:r>
            <w:r>
              <w:rPr>
                <w:rStyle w:val="Jlqj4b"/>
                <w:rFonts w:cs="Times New Roman" w:ascii="Times New Roman" w:hAnsi="Times New Roman"/>
                <w:bCs/>
                <w:sz w:val="24"/>
                <w:szCs w:val="24"/>
              </w:rPr>
              <w:t>Assessivment of Cancer Patients’ Mental Health during the Coronavirus Pandemic in Serbia.</w:t>
            </w:r>
            <w:r>
              <w:rPr>
                <w:rStyle w:val="Jlqj4b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International  Journal  Environmental Research and  Public Heal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), 1132.</w:t>
            </w:r>
            <w:r>
              <w:rPr>
                <w:rStyle w:val="Jlqj4b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76" w:before="0" w:after="0"/>
              <w:jc w:val="both"/>
              <w:rPr>
                <w:rStyle w:val="Jlqj4b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sr-RS" w:eastAsia="en-US"/>
              </w:rPr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 22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Jlqj4b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Rajić I., </w:t>
            </w:r>
            <w:r>
              <w:rPr>
                <w:rStyle w:val="Jlqj4b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likovac,  T</w:t>
            </w:r>
            <w:r>
              <w:rPr>
                <w:rStyle w:val="Jlqj4b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, Petrušić I., (2023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ole of sensory processing sensitivity and high sensation seeking in migraine with typical aura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cta Neurologica Belgic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243–2249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ikovac, T.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Rajić, I., Lazić, M. (2024).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Validation of Functional Assessment of Chronic Illness Therapy- Spiritual Well-Being 12 (FACIT-Sp-12) scale in Serbian language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Psychology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in press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RS"/>
              </w:rPr>
              <w:t xml:space="preserve"> (dokaz o prihvatanju rada za publikovanje)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Члан пројектног тима и координатор  подгрупе за психосоцијалну подршку породици и дец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у палијативном збрињавањ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оквиру  пројекта Министарства здравља РС за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Имплементација Националног програма за палијативно збрињавање деце у Србији“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18-2023 године.  (број пројекта 401-00-624-/2018-13).</w:t>
            </w:r>
          </w:p>
          <w:p>
            <w:pPr>
              <w:pStyle w:val="NormalWeb"/>
              <w:jc w:val="both"/>
              <w:rPr/>
            </w:pPr>
            <w:r>
              <w:rPr>
                <w:lang w:val="sr-RS"/>
              </w:rPr>
              <w:t xml:space="preserve">Сарадник на пројекту </w:t>
            </w:r>
            <w:r>
              <w:rPr>
                <w:b/>
                <w:lang w:val="sr-RS"/>
              </w:rPr>
              <w:t>„Јачање ефективности локалних самоуправа и радника у социјалној заштити како би одговорили на потребе ра</w:t>
            </w:r>
            <w:r>
              <w:rPr>
                <w:b/>
                <w:lang w:val="sr-Latn-RS"/>
              </w:rPr>
              <w:t>њ</w:t>
            </w:r>
            <w:r>
              <w:rPr>
                <w:b/>
                <w:lang w:val="sr-RS"/>
              </w:rPr>
              <w:t>ивих група током КОВИД-19 ПАНДЕМИЈЕ“</w:t>
            </w:r>
            <w:r>
              <w:rPr>
                <w:lang w:val="sr-RS"/>
              </w:rPr>
              <w:t xml:space="preserve"> Центра за палијативно збрињавање Белхоспис Београд  у сарадњи са Deutsche Zusammenarbeit and Deutsche Gesellschaft fur Internationale Zusammenarbeit (GIZ) gmbh (2021-2022).(бр. сагласности 81262049/ бр.пројекта 17.21122.4-002.00).</w:t>
            </w:r>
          </w:p>
          <w:p>
            <w:pPr>
              <w:pStyle w:val="NormalWeb"/>
              <w:jc w:val="both"/>
              <w:rPr>
                <w:color w:val="FF0000"/>
                <w:lang w:val="sr-RS"/>
              </w:rPr>
            </w:pPr>
            <w:r>
              <w:rPr>
                <w:lang w:val="sr-RS"/>
              </w:rPr>
              <w:t>Учешће у креирању, акредитовању и спровођењу програма обука „</w:t>
            </w:r>
            <w:r>
              <w:rPr>
                <w:b/>
                <w:lang w:val="sr-RS"/>
              </w:rPr>
              <w:t>Развој знања и вештина запослених у социјалној заштити о подршци одраслим корисницима у периоду туговања</w:t>
            </w:r>
            <w:r>
              <w:rPr>
                <w:b/>
                <w:color w:val="000000"/>
                <w:lang w:val="sr-RS"/>
              </w:rPr>
              <w:t>“</w:t>
            </w:r>
            <w:r>
              <w:rPr>
                <w:color w:val="000000"/>
                <w:lang w:val="sr-Latn-RS"/>
              </w:rPr>
              <w:t xml:space="preserve"> </w:t>
            </w:r>
            <w:r>
              <w:rPr>
                <w:color w:val="000000"/>
                <w:lang w:val="sr-RS"/>
              </w:rPr>
              <w:t>(Министарство за рад, запошљавање, борачка и социјална питања, Сектор за социјалну политику бр.решења акредитације 150-00-00105/4/2021-09)</w:t>
            </w:r>
            <w:r>
              <w:rPr>
                <w:lang w:val="sr-RS"/>
              </w:rPr>
              <w:t xml:space="preserve"> и </w:t>
            </w:r>
            <w:r>
              <w:rPr>
                <w:b/>
                <w:lang w:val="sr-RS"/>
              </w:rPr>
              <w:t>„Развој знања и вештина запослених у социјалној заштити о подршци деци и младима у периоду туговања“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>(Министарство за рад, запошљавање, борачка и социјална питања, Сектор за социјалну политику бр.решења акредитације 150-00-00105/5/2021-19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чешће у националном истраживачком пројекту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 of mental health of oncology patients during the Corona viru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ndemic in Serb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организацији НАЛОР-а (Национална Асоцијација лечених од рака) и САПО-а (Српске Асоцијације за психо-онкологију) , 2021 - 2022 годин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шће у националном пројек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„Кризна психосоцијална подршка заједници"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ун 2023.- новембар 2023. Института за ментално здравље Београд (бр.пројекта 404-4082/23-1).</w:t>
            </w:r>
          </w:p>
          <w:p>
            <w:pPr>
              <w:pStyle w:val="Normal"/>
              <w:tabs>
                <w:tab w:val="clear" w:pos="720"/>
                <w:tab w:val="left" w:pos="1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ч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шће у пројекту НАЛОРА (Национална Асоцијација лечених од рака) и фармацеутске компаније Фајзе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„Едукацијом до бољег здравља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23 године.</w:t>
            </w:r>
          </w:p>
          <w:p>
            <w:pPr>
              <w:pStyle w:val="Normal"/>
              <w:tabs>
                <w:tab w:val="clear" w:pos="720"/>
                <w:tab w:val="left" w:pos="1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/>
            </w:pPr>
            <w:r>
              <w:rPr>
                <w:b/>
                <w:color w:val="000000"/>
                <w:lang w:val="sr-RS"/>
              </w:rPr>
              <w:t>Кликовац, Т.</w:t>
            </w:r>
            <w:r>
              <w:rPr>
                <w:color w:val="000000"/>
                <w:lang w:val="sr-RS"/>
              </w:rPr>
              <w:t xml:space="preserve"> (2024). </w:t>
            </w:r>
            <w:r>
              <w:rPr>
                <w:i/>
                <w:color w:val="000000"/>
                <w:lang w:val="sr-RS"/>
              </w:rPr>
              <w:t>Психологија кризних стања.</w:t>
            </w:r>
            <w:r>
              <w:rPr>
                <w:color w:val="000000"/>
                <w:lang w:val="sr-RS"/>
              </w:rPr>
              <w:t xml:space="preserve"> Београд: Институт за психологију.</w:t>
            </w:r>
          </w:p>
          <w:p>
            <w:pPr>
              <w:pStyle w:val="NormalWeb"/>
              <w:rPr/>
            </w:pPr>
            <w:r>
              <w:rPr>
                <w:lang w:val="sr-Latn-RS"/>
              </w:rPr>
              <w:t>ISBN</w:t>
            </w:r>
            <w:r>
              <w:rPr>
                <w:lang w:val="sr-RS"/>
              </w:rPr>
              <w:t>: 978-86-6427-283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уџбеник одобрен на седници Већа одељења за психологију  која је одржана 8.02.2024. године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Cs w:val="22"/>
              </w:rPr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b/>
                <w:b/>
                <w:bCs/>
              </w:rPr>
            </w:pPr>
            <w:r>
              <w:rPr>
                <w:b/>
                <w:bCs/>
              </w:rPr>
              <w:t>M 3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ликовац, Т.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2022)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Family Focused Grief Therapy at work with  a family facing the loss of a child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тр.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An invited lecture at  the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International Scientific-Practical Conference “Case Study in Psychotherapy and Counselling Psychology”: Collection of Papers /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бор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еждународная научно-практическая конференция «Кейс-стади в психотерапии и психологическом консультировании»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ник тезисов pdf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ru-RU"/>
              </w:rPr>
              <w:t>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еђународ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конференци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 менталном здрављ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усија-Срб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3-4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рт 2022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/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International Scientific-Practical Conference “Case Study in Psychotherapy and Counselling Psychology”/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ународная научно-практическая конференция «Кейс-стади в психотерапии и психологическом консультировании»</w:t>
            </w:r>
          </w:p>
          <w:p>
            <w:pPr>
              <w:pStyle w:val="NormalWeb"/>
              <w:rPr>
                <w:b/>
                <w:b/>
                <w:bCs/>
                <w:shd w:fill="FFFFFF" w:val="clear"/>
                <w:lang w:val="sr-Latn-RS"/>
              </w:rPr>
            </w:pPr>
            <w:r>
              <w:rPr>
                <w:b/>
                <w:bCs/>
                <w:shd w:fill="FFFFFF" w:val="clear"/>
                <w:lang w:val="sr-RS"/>
              </w:rPr>
              <w:t>М 33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д усмено  изложен 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ђународном симпозијум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дружења здравствених професионалаца Србије „Бол као медицински, биолошки, психолошки, социјални и културолошки феномен“, 10-12. Октобар 2019, Бања Ковиљач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ликова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Т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(2019)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цепт тоталног бола у палијативном збрињавању деце и адолесцената – психосоцијални аспекти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борник апстрака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вог међународног симпозијума Удружења здравствених професионалаца Срб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. 32-3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ковац,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пт тоталног бола у  палијативном збрињавању деце и адолесцената - психо-социјални аспекти (2019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борни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а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вог међународног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озијума „Бол као медицински, биолошки, психолошки, социјални и културолошки феномен“. Београд: Удружење здравствених професионалаца Србије (стр. 102-107)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Latn-RS"/>
              </w:rPr>
              <w:t xml:space="preserve">M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  <w:t>6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  <w:t>Кликовац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  <w:t xml:space="preserve"> Т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Latn-RS"/>
              </w:rPr>
              <w:t xml:space="preserve"> (2018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 Психолошки аспекти палијативног збрињавања деце и адолесцената. Зборник  21. Педијатријске школе Србије (стр.18-20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Део чланка је усмено изложен на 21. Педијатријској школи у организацији Удружења педијатара Србије у оквиру тематске секције Социјална педијатрија која се односила на Палијативно збрињавање деце.Предавање по позив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  <w:t>Кликовац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  <w:t xml:space="preserve"> Т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 xml:space="preserve">(2017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Палијативно збрињавање деце и адолесцената између теорије и праксе – где смо ми у Србији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Психијатрија дана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49 (2):125-135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 6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мено саопштење на 68 Конгресу психолога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ликовац, Т., Петровић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Н., Џамоња-Игњатовић, Т., Вукосављевић-Гвозден, Т. (2020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Онлине психолошко саветовалиште за студент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, 68. Конгрес психолога Србије, Београд: Друштво психолога Србије.</w:t>
            </w:r>
          </w:p>
          <w:p>
            <w:pPr>
              <w:pStyle w:val="NormalWeb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Рад публикован у целини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иковац, Т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тровић, Н.,   Џамоња Игњатовић, 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(2021). Онлајн психолошко саветовалиште за студенте  Филозофског факултета Универзитета у Београду.  У Т. Џамоња Игњатовић (Уред.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Oдговор психологије као науке и струке на изазове кризе изазване пандемијом ковида-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33-144). Београд: Филозофски факултет, Универзитет у Београд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Web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 61</w:t>
            </w:r>
          </w:p>
          <w:p>
            <w:pPr>
              <w:pStyle w:val="NormalWeb"/>
              <w:spacing w:lineRule="auto" w:line="276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Усмено излагање по позиву  на  </w:t>
            </w:r>
            <w:r>
              <w:rPr/>
              <w:t xml:space="preserve">65. </w:t>
            </w:r>
            <w:r>
              <w:rPr>
                <w:lang w:val="sr-RS"/>
              </w:rPr>
              <w:t>Гинеколошко-акушерској недељи у оквиру сесије Скрининг у гинекологији –  Психолошки морбидитет у гинекологији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Симпозијум је акредитован од стране Здравственог савета РС по бројем </w:t>
            </w:r>
            <w:r>
              <w:rPr/>
              <w:t xml:space="preserve">153-02-312/2022-01 </w:t>
            </w:r>
            <w:r>
              <w:rPr>
                <w:lang w:val="sr-RS"/>
              </w:rPr>
              <w:t xml:space="preserve">од </w:t>
            </w:r>
            <w:r>
              <w:rPr/>
              <w:t xml:space="preserve"> 9.5.2022. </w:t>
            </w:r>
            <w:r>
              <w:rPr>
                <w:lang w:val="sr-RS"/>
              </w:rPr>
              <w:t xml:space="preserve">Евиденциони број одлуке </w:t>
            </w:r>
            <w:r>
              <w:rPr/>
              <w:t>A-1-1026/22. Национални скуп 1 категорије.</w:t>
            </w:r>
          </w:p>
          <w:p>
            <w:pPr>
              <w:pStyle w:val="NormalWeb"/>
              <w:spacing w:lineRule="auto" w:line="276" w:before="0" w:after="0"/>
              <w:jc w:val="both"/>
              <w:rPr>
                <w:lang w:val="sr-Latn-RS"/>
              </w:rPr>
            </w:pPr>
            <w:r>
              <w:rPr>
                <w:lang w:val="sr-RS"/>
              </w:rPr>
              <w:t>Рад објављен у целини у Зборнику радова.</w:t>
            </w:r>
          </w:p>
          <w:p>
            <w:pPr>
              <w:pStyle w:val="NormalWeb"/>
              <w:spacing w:lineRule="auto" w:line="276" w:before="0" w:after="0"/>
              <w:jc w:val="both"/>
              <w:rPr>
                <w:lang w:val="sr-Latn-RS"/>
              </w:rPr>
            </w:pPr>
            <w:r>
              <w:rPr>
                <w:b/>
                <w:lang w:val="sr-RS"/>
              </w:rPr>
              <w:t>Кликовац, Т.,</w:t>
            </w:r>
            <w:r>
              <w:rPr>
                <w:lang w:val="sr-RS"/>
              </w:rPr>
              <w:t xml:space="preserve"> Кесић, В. (2022). </w:t>
            </w:r>
            <w:r>
              <w:rPr>
                <w:i/>
                <w:lang w:val="sr-RS"/>
              </w:rPr>
              <w:t xml:space="preserve">Психолошки морбидитет у гинекологији. </w:t>
            </w:r>
            <w:r>
              <w:rPr>
                <w:lang w:val="sr-RS"/>
              </w:rPr>
              <w:t>У О.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нтић-Вучинић (Уред.). Зборник радова 65.Гинеколошко-акушерске недеље Београд: Гинеколошко-акушерска секција Српског лекарског друштва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(стр.88-95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BN - 978-86-6061-137-8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BISS.SR-ID - 6747239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Style w:val="Jlqj4b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M 21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Style w:val="Jlqj4b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Jlqj4b"/>
                <w:rFonts w:cs="Times New Roman" w:ascii="Times New Roman" w:hAnsi="Times New Roman"/>
                <w:b/>
                <w:sz w:val="24"/>
                <w:szCs w:val="24"/>
              </w:rPr>
              <w:t>Klikovac, T.</w:t>
            </w:r>
            <w:r>
              <w:rPr>
                <w:rStyle w:val="Jlqj4b"/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.</w:t>
            </w:r>
            <w:r>
              <w:rPr>
                <w:rStyle w:val="Jlqj4b"/>
                <w:rFonts w:cs="Times New Roman" w:ascii="Times New Roman" w:hAnsi="Times New Roman"/>
                <w:sz w:val="24"/>
                <w:szCs w:val="24"/>
              </w:rPr>
              <w:t xml:space="preserve">, Petrović, N.M., Šarić, Đ. (2023). </w:t>
            </w:r>
            <w:r>
              <w:rPr>
                <w:rStyle w:val="Jlqj4b"/>
                <w:rFonts w:cs="Times New Roman" w:ascii="Times New Roman" w:hAnsi="Times New Roman"/>
                <w:bCs/>
                <w:sz w:val="24"/>
                <w:szCs w:val="24"/>
              </w:rPr>
              <w:t>Assessivment of Cancer Patients’ Mental Health during the Coronavirus Pandemic in Serbia.</w:t>
            </w:r>
            <w:r>
              <w:rPr>
                <w:rStyle w:val="Jlqj4b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International  Journal  Environmental Research and  Public Heal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), 1132.</w:t>
            </w:r>
            <w:r>
              <w:rPr>
                <w:rStyle w:val="Jlqj4b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76" w:before="0" w:after="0"/>
              <w:jc w:val="both"/>
              <w:rPr>
                <w:rStyle w:val="Jlqj4b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sr-RS" w:eastAsia="en-US"/>
              </w:rPr>
            </w:pPr>
            <w:r>
              <w:rPr/>
            </w:r>
          </w:p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M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ikovac, T.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Rajić, I., Lazić, M. (2024).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Validation of Functional Assessment of Chronic Illness Therapy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- Spiritual Well-Being 12 (FACIT-Sp-12) scale in Serbian language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Psychology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in press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RS"/>
              </w:rPr>
              <w:t xml:space="preserve"> (dokaz o prihvatanju rada za publikovanje). 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Calibri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 22)</w:t>
            </w:r>
          </w:p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Jlqj4b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Rajić I., </w:t>
            </w:r>
            <w:r>
              <w:rPr>
                <w:rStyle w:val="Jlqj4b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likovac,  T</w:t>
            </w:r>
            <w:r>
              <w:rPr>
                <w:rStyle w:val="Jlqj4b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, Petrušić I., (2023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ole of sensory processing sensitivity and high sensation seeking in migraine with typical aura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cta Neurologica Belgic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243–2249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 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Klikovac, T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(2019). Partnersko nasilje nad ženama obolelim od malignih bolesti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Temid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, 22 (2),  209-222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Klikovac  T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, Korać V, Šarić Đ.  (2020). Profesionalni stres kod medicinskog osoblja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Primenjena psihologij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, 13(3), 349-369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 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Stanković, B., Džamonja, T.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Klikovac, T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. (2020). Iskustva i kvalitet života starijih osoba tokom pandemije Kovida 19 i uvedenih restriktivnih mera u Srbiji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Psihološka istraživanj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, 23(2), 201-23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M 5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lek, A.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ikovac, T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021)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Psychosocial development and attachment in late adolescenc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sihološka istraživanj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 (1),  5-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>М 23</w:t>
            </w:r>
            <w:r>
              <w:rPr>
                <w:b/>
                <w:lang w:val="sr-Latn-RS"/>
              </w:rPr>
              <w:t>)</w:t>
            </w:r>
            <w:r>
              <w:rPr>
                <w:lang w:val="sr-Latn-RS"/>
              </w:rPr>
              <w:t xml:space="preserve">   </w:t>
            </w:r>
          </w:p>
          <w:p>
            <w:pPr>
              <w:pStyle w:val="Default"/>
              <w:jc w:val="both"/>
              <w:rPr>
                <w:lang w:val="sr-RS"/>
              </w:rPr>
            </w:pPr>
            <w:r>
              <w:rPr>
                <w:b/>
                <w:lang w:val="sr-Latn-RS"/>
              </w:rPr>
              <w:t>Klikovac, T</w:t>
            </w:r>
            <w:r>
              <w:rPr>
                <w:b/>
                <w:lang w:val="sr-RS"/>
              </w:rPr>
              <w:t>.</w:t>
            </w:r>
            <w:r>
              <w:rPr>
                <w:lang w:val="sr-Latn-RS"/>
              </w:rPr>
              <w:t xml:space="preserve"> (2022). </w:t>
            </w:r>
            <w:r>
              <w:rPr/>
              <w:t>The development of Psycho-Oncology worldwide and  in Serbia – first steps and future plans.</w:t>
            </w:r>
            <w:r>
              <w:rPr>
                <w:i/>
              </w:rPr>
              <w:t xml:space="preserve"> </w:t>
            </w:r>
            <w:r>
              <w:rPr>
                <w:i/>
                <w:lang w:val="sr-Latn-RS"/>
              </w:rPr>
              <w:t>Teme</w:t>
            </w:r>
            <w:r>
              <w:rPr>
                <w:lang w:val="sr-Latn-RS"/>
              </w:rPr>
              <w:t xml:space="preserve">, 46 (2), 351-360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7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(прем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Google scolar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b/>
                <w:b/>
                <w:bCs/>
              </w:rPr>
            </w:pPr>
            <w:r>
              <w:rPr>
                <w:b/>
                <w:bCs/>
              </w:rPr>
              <w:t>M 3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ликовац, Т.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2022)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Family Focused Grief Therapy at work with  a family facing the loss of a child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тр.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An invited lecture at  the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International Scientific-Practical Conference “Case Study in Psychotherapy and Counselling Psychology”: Collection of Papers /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бор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еждународная научно-практическая конференция «Кейс-стади в психотерапии и психологическом консультировании»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ник тезисов pdf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ru-RU"/>
              </w:rPr>
              <w:t>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еђународ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конференци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 менталном здрављ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усија-Срб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3-4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рт 2022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/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International Scientific-Practical Conference “Case Study in Psychotherapy and Counselling Psychology”/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ународная научно-практическая конференция «Кейс-стади в психотерапии и психологическом консультировании»</w:t>
            </w:r>
          </w:p>
          <w:p>
            <w:pPr>
              <w:pStyle w:val="NormalWeb"/>
              <w:rPr>
                <w:b/>
                <w:b/>
                <w:bCs/>
                <w:shd w:fill="FFFFFF" w:val="clear"/>
                <w:lang w:val="sr-Latn-RS"/>
              </w:rPr>
            </w:pPr>
            <w:r>
              <w:rPr>
                <w:b/>
                <w:bCs/>
                <w:shd w:fill="FFFFFF" w:val="clear"/>
                <w:lang w:val="sr-RS"/>
              </w:rPr>
              <w:t>М 33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д усмено  изложен 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ђународном симпозијум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дружења здравствених професионалаца Србије „Бол као медицински, биолошки, психолошки, социјални и културолошки феномен“, 10-12. Октобар 2019, Бања Ковиљач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ликова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Т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(2019)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цепт тоталног бола у палијативном збрињавању деце и адолесцената – психосоцијални аспекти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борник апстрака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вог међународног симпозијума Удружења здравствених професионалаца Срб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. 32-3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ковац,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пт тоталног бола у  палијативном збрињавању деце и адолесцената - психо-социјални аспекти (2019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борни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а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вог међународног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озијума „Бол као медицински, биолошки, психолошки, социјални и културолошки феномен“. Београд: Удружење здравствених професионалаца Србије (стр. 102-107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Latn-RS"/>
              </w:rPr>
              <w:t xml:space="preserve">M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  <w:t>6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  <w:t>Кликовац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  <w:t xml:space="preserve"> Т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Latn-RS"/>
              </w:rPr>
              <w:t xml:space="preserve"> (2018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 Психолошки аспекти палијативног збрињавања деце и адолесцената. Зборник  21. Педијатријске школе Србије (стр.18-20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Део чланка је усмено изложен на 21. Педијатријској школи у организацији Удружења педијатара Србије у оквиру тематске секције Социјална педијатрија која се односила на Палијативно збрињавање деце.Предавање по позив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  <w:t>Кликовац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  <w:t xml:space="preserve"> Т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 xml:space="preserve">(2017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Палијативно збрињавање деце и адолесцената између теорије и праксе – где смо ми у Србији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Психијатрија дана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49 (2):125-135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 6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мено саопштење на 68 Конгресу психолога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ликовац, Т., Петровић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Н., Џамоња-Игњатовић, Т., Вукосављевић-Гвозден, Т. (2020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Онлине психолошко саветовалиште за студент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, 68. Конгрес психолога Србије, Београд: Друштво психолога Србије.</w:t>
            </w:r>
          </w:p>
          <w:p>
            <w:pPr>
              <w:pStyle w:val="NormalWeb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Рад публикован у целини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иковац, Т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тровић, Н.,   Џамоња Игњатовић, 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(2021). Онлајн психолошко саветовалиште за студенте  Филозофског факултета Универзитета у Београду.  У Т. Џамоња Игњатовић (Уред.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Oдговор психологије као науке и струке на изазове кризе изазване пандемијом ковида-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33-144). Београд: Филозофски факултет, Универзитет у Београд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Web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 61</w:t>
            </w:r>
          </w:p>
          <w:p>
            <w:pPr>
              <w:pStyle w:val="NormalWeb"/>
              <w:spacing w:lineRule="auto" w:line="276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Усмено излагање по позиву  на  </w:t>
            </w:r>
            <w:r>
              <w:rPr/>
              <w:t xml:space="preserve">65. </w:t>
            </w:r>
            <w:r>
              <w:rPr>
                <w:lang w:val="sr-RS"/>
              </w:rPr>
              <w:t>Гинеколошко-акушерској недељи у оквиру сесије Скрининг у гинекологији –  Психолошки морбидитет у гинекологији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Симпозијум је акредитован од стране Здравственог савета РС по бројем </w:t>
            </w:r>
            <w:r>
              <w:rPr/>
              <w:t xml:space="preserve">153-02-312/2022-01 </w:t>
            </w:r>
            <w:r>
              <w:rPr>
                <w:lang w:val="sr-RS"/>
              </w:rPr>
              <w:t xml:space="preserve">од </w:t>
            </w:r>
            <w:r>
              <w:rPr/>
              <w:t xml:space="preserve"> 9.5.2022. </w:t>
            </w:r>
            <w:r>
              <w:rPr>
                <w:lang w:val="sr-RS"/>
              </w:rPr>
              <w:t xml:space="preserve">Евиденциони број одлуке </w:t>
            </w:r>
            <w:r>
              <w:rPr/>
              <w:t>A-1-1026/22. Национални скуп 1 категорије.</w:t>
            </w:r>
          </w:p>
          <w:p>
            <w:pPr>
              <w:pStyle w:val="NormalWeb"/>
              <w:spacing w:lineRule="auto" w:line="276" w:before="0" w:after="0"/>
              <w:jc w:val="both"/>
              <w:rPr>
                <w:lang w:val="sr-Latn-RS"/>
              </w:rPr>
            </w:pPr>
            <w:r>
              <w:rPr>
                <w:lang w:val="sr-RS"/>
              </w:rPr>
              <w:t>Рад објављен у целини у Зборнику радова.</w:t>
            </w:r>
          </w:p>
          <w:p>
            <w:pPr>
              <w:pStyle w:val="NormalWeb"/>
              <w:spacing w:lineRule="auto" w:line="276" w:before="0" w:after="0"/>
              <w:jc w:val="both"/>
              <w:rPr>
                <w:lang w:val="sr-Latn-RS"/>
              </w:rPr>
            </w:pPr>
            <w:r>
              <w:rPr>
                <w:b/>
                <w:lang w:val="sr-RS"/>
              </w:rPr>
              <w:t>Кликовац, Т.,</w:t>
            </w:r>
            <w:r>
              <w:rPr>
                <w:lang w:val="sr-RS"/>
              </w:rPr>
              <w:t xml:space="preserve"> Кесић, В. (2022). </w:t>
            </w:r>
            <w:r>
              <w:rPr>
                <w:i/>
                <w:lang w:val="sr-RS"/>
              </w:rPr>
              <w:t xml:space="preserve">Психолошки морбидитет у гинекологији. </w:t>
            </w:r>
            <w:r>
              <w:rPr>
                <w:lang w:val="sr-RS"/>
              </w:rPr>
              <w:t>У О.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нтић-Вучинић (Уред.). Зборник радова 65.Гинеколошко-акушерске недеље Београд: Гинеколошко-акушерска секција Српског лекарског друштва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(стр.88-95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BN - 978-86-6061-137-8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BISS.SR-ID - 6747239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jc w:val="both"/>
              <w:rPr/>
            </w:pPr>
            <w:r>
              <w:rPr>
                <w:b/>
                <w:color w:val="000000"/>
                <w:lang w:val="sr-RS"/>
              </w:rPr>
              <w:t>Кликовац, Т.</w:t>
            </w:r>
            <w:r>
              <w:rPr>
                <w:color w:val="000000"/>
                <w:lang w:val="sr-RS"/>
              </w:rPr>
              <w:t xml:space="preserve"> (2024). </w:t>
            </w:r>
            <w:r>
              <w:rPr>
                <w:i/>
                <w:color w:val="000000"/>
                <w:lang w:val="sr-RS"/>
              </w:rPr>
              <w:t>Психологија кризних стања.</w:t>
            </w:r>
            <w:r>
              <w:rPr>
                <w:color w:val="000000"/>
                <w:lang w:val="sr-RS"/>
              </w:rPr>
              <w:t xml:space="preserve"> Београд: Институт за психологију.</w:t>
            </w:r>
          </w:p>
          <w:p>
            <w:pPr>
              <w:pStyle w:val="NormalWeb"/>
              <w:jc w:val="both"/>
              <w:rPr/>
            </w:pPr>
            <w:r>
              <w:rPr>
                <w:lang w:val="sr-Latn-RS"/>
              </w:rPr>
              <w:t>ISBN</w:t>
            </w:r>
            <w:r>
              <w:rPr>
                <w:lang w:val="sr-RS"/>
              </w:rPr>
              <w:t>: 978-86-6427-283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уџбеник одобрен на седници Већа одељења за психологију  која је одржана 8.02.2024. године).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jc w:val="both"/>
              <w:rPr>
                <w:rStyle w:val="Jlqj4b"/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sr-Latn-RS" w:eastAsia="en-US"/>
              </w:rPr>
              <w:t xml:space="preserve">SSCI lista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Style w:val="Jlqj4b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Style w:val="Jlqj4b"/>
                <w:rFonts w:cs="Times New Roman" w:ascii="Times New Roman" w:hAnsi="Times New Roman"/>
                <w:b/>
                <w:sz w:val="24"/>
                <w:szCs w:val="24"/>
              </w:rPr>
              <w:t>Klikovac, T.</w:t>
            </w:r>
            <w:r>
              <w:rPr>
                <w:rStyle w:val="Jlqj4b"/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.</w:t>
            </w:r>
            <w:r>
              <w:rPr>
                <w:rStyle w:val="Jlqj4b"/>
                <w:rFonts w:cs="Times New Roman" w:ascii="Times New Roman" w:hAnsi="Times New Roman"/>
                <w:sz w:val="24"/>
                <w:szCs w:val="24"/>
              </w:rPr>
              <w:t xml:space="preserve">, Petrović, N.M., Šarić, Đ. (2023). </w:t>
            </w:r>
            <w:r>
              <w:rPr>
                <w:rStyle w:val="Jlqj4b"/>
                <w:rFonts w:cs="Times New Roman" w:ascii="Times New Roman" w:hAnsi="Times New Roman"/>
                <w:bCs/>
                <w:sz w:val="24"/>
                <w:szCs w:val="24"/>
              </w:rPr>
              <w:t>Assessivment of Cancer Patients’ Mental Health during the Coronavirus Pandemic in Serbia.</w:t>
            </w:r>
            <w:r>
              <w:rPr>
                <w:rStyle w:val="Jlqj4b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International  Journal  Environmental Research and  Public Heal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), 1132.</w:t>
            </w:r>
            <w:r>
              <w:rPr>
                <w:rStyle w:val="Jlqj4b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Style w:val="Jlqj4b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Jlqj4b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Rajić, I., </w:t>
            </w:r>
            <w:r>
              <w:rPr>
                <w:rStyle w:val="Jlqj4b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likovac,  T</w:t>
            </w:r>
            <w:r>
              <w:rPr>
                <w:rStyle w:val="Jlqj4b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. Petrušić, I., (2023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ole of sensory processing sensitivity and high sensation seeking in migraine with typical aura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cta Neurologica Belgic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243–2249.</w:t>
            </w:r>
          </w:p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ikovac, T.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Rajić, I., Lazić, M. (2024).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Validation of Functional Assessment of Chronic Illness Therapy- Spiritual Well-Being 12 (FACIT-Sp-12) scale in Serbian language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Psychology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in press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RS"/>
              </w:rPr>
              <w:t xml:space="preserve"> (dokaz o prihvatanju rada za publikovanje)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Klikovac, 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(2022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development of Psycho-Oncology worldwide and  in Serbia – first steps and future plans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Tem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, 46 (2), 351-360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Klikovac, T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(2019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sesment of distress among oncology patients after the completion of the treatment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Tem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, 2: 327-35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Web"/>
              <w:spacing w:lineRule="auto" w:line="276" w:before="0" w:after="0"/>
              <w:jc w:val="both"/>
              <w:rPr>
                <w:b/>
                <w:b/>
                <w:lang w:val="sl-SI"/>
              </w:rPr>
            </w:pPr>
            <w:r>
              <w:rPr>
                <w:b/>
              </w:rPr>
              <w:t>Klikovac, T</w:t>
            </w:r>
            <w:r>
              <w:rPr/>
              <w:t>., Steinhorn D.</w:t>
            </w:r>
            <w:r>
              <w:rPr>
                <w:lang w:val="sr-RS"/>
              </w:rPr>
              <w:t xml:space="preserve"> </w:t>
            </w:r>
            <w:r>
              <w:rPr/>
              <w:t xml:space="preserve">(2017). Developing paediatric palliative care in Serbia – parent`s point of view. </w:t>
            </w:r>
            <w:r>
              <w:rPr>
                <w:i/>
              </w:rPr>
              <w:t>European Journal of Palliative care</w:t>
            </w:r>
            <w:r>
              <w:rPr/>
              <w:t>, 24(4)</w:t>
            </w:r>
            <w:r>
              <w:rPr>
                <w:lang w:val="sl-SI"/>
              </w:rPr>
              <w:t xml:space="preserve">:186-190. </w:t>
            </w:r>
          </w:p>
          <w:p>
            <w:pPr>
              <w:pStyle w:val="NormalWeb"/>
              <w:spacing w:lineRule="auto" w:line="276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l-SI"/>
              </w:rPr>
              <w:t>Klikovac, T.</w:t>
            </w:r>
            <w:r>
              <w:rPr>
                <w:lang w:val="sr-RS"/>
              </w:rPr>
              <w:t xml:space="preserve"> (2015). </w:t>
            </w:r>
            <w:r>
              <w:rPr>
                <w:lang w:val="sl-SI"/>
              </w:rPr>
              <w:t>The first Telephone Line for the Psychological Support to Oncological Patients and their Family Members in Serbia.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l-SI"/>
              </w:rPr>
              <w:t>Srp</w:t>
            </w:r>
            <w:r>
              <w:rPr>
                <w:i/>
                <w:lang w:val="sr-Latn-RS"/>
              </w:rPr>
              <w:t>ski</w:t>
            </w:r>
            <w:r>
              <w:rPr>
                <w:i/>
                <w:lang w:val="sl-SI"/>
              </w:rPr>
              <w:t xml:space="preserve"> Arh Celokokupnog Lek</w:t>
            </w:r>
            <w:r>
              <w:rPr>
                <w:lang w:val="sl-SI"/>
              </w:rPr>
              <w:t>arstva, 143(11-12):726-730</w:t>
            </w:r>
            <w:r>
              <w:rPr>
                <w:lang w:val="sr-RS"/>
              </w:rPr>
              <w:t xml:space="preserve">. </w:t>
            </w:r>
          </w:p>
          <w:p>
            <w:pPr>
              <w:pStyle w:val="TextBody"/>
              <w:spacing w:lineRule="auto" w:line="276" w:before="120" w:after="100"/>
              <w:jc w:val="both"/>
              <w:rPr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Bokun, J., </w:t>
            </w:r>
            <w:r>
              <w:rPr>
                <w:b/>
                <w:sz w:val="24"/>
                <w:szCs w:val="24"/>
                <w:lang w:val="sr-Latn-CS" w:eastAsia="en-US"/>
              </w:rPr>
              <w:t>Klikovac, T.,</w:t>
            </w:r>
            <w:r>
              <w:rPr>
                <w:sz w:val="24"/>
                <w:szCs w:val="24"/>
                <w:lang w:val="sr-Latn-CS" w:eastAsia="en-US"/>
              </w:rPr>
              <w:t xml:space="preserve"> Nikitović, M., Vujić,  D. </w:t>
            </w:r>
            <w:r>
              <w:rPr>
                <w:sz w:val="24"/>
                <w:szCs w:val="24"/>
                <w:lang w:val="sr-RS" w:eastAsia="en-US"/>
              </w:rPr>
              <w:t xml:space="preserve">(2011). </w:t>
            </w:r>
            <w:r>
              <w:rPr>
                <w:sz w:val="24"/>
                <w:szCs w:val="24"/>
                <w:lang w:val="sr-Latn-CS" w:eastAsia="en-US"/>
              </w:rPr>
              <w:t xml:space="preserve"> The role of psychologist in paediatric oncology team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sz w:val="24"/>
                <w:szCs w:val="24"/>
                <w:lang w:val="sr-Latn-CS" w:eastAsia="en-US"/>
              </w:rPr>
              <w:t xml:space="preserve"> Journal of BUON</w:t>
            </w:r>
            <w:r>
              <w:rPr>
                <w:sz w:val="24"/>
                <w:szCs w:val="24"/>
                <w:lang w:val="sr-RS" w:eastAsia="en-US"/>
              </w:rPr>
              <w:t xml:space="preserve">, </w:t>
            </w:r>
            <w:r>
              <w:rPr>
                <w:sz w:val="24"/>
                <w:szCs w:val="24"/>
                <w:lang w:val="sr-Latn-CS" w:eastAsia="en-US"/>
              </w:rPr>
              <w:t>16(3):561-564.</w:t>
            </w:r>
          </w:p>
          <w:p>
            <w:pPr>
              <w:pStyle w:val="Normal"/>
              <w:spacing w:lineRule="auto" w:line="276" w:before="120" w:after="100"/>
              <w:jc w:val="both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ikovac, T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rdjević, A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(2010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ychological aspects of the cancer patients` education: Thoughts, feelings, behaviour and body reactions of patients faced with diagnosis of cancer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urnal of BUON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(1)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53-156</w:t>
            </w:r>
            <w:r>
              <w:rPr>
                <w:szCs w:val="22"/>
                <w:lang w:val="sr-Latn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75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jc w:val="both"/>
              <w:rPr>
                <w:lang w:val="sr-Latn-RS"/>
              </w:rPr>
            </w:pPr>
            <w:r>
              <w:rPr>
                <w:b/>
                <w:lang w:val="sr-RS"/>
              </w:rPr>
              <w:t xml:space="preserve">Члан пројектног тима и координатор  подгрупе за психосоцијалну подршку породици и деци </w:t>
            </w:r>
            <w:r>
              <w:rPr>
                <w:b/>
                <w:lang w:val="sr-Latn-CS"/>
              </w:rPr>
              <w:t>у палијативном збрињавању</w:t>
            </w:r>
            <w:r>
              <w:rPr>
                <w:lang w:val="sr-RS"/>
              </w:rPr>
              <w:t xml:space="preserve"> у оквиру  пројекта Министарства здравља РС за “</w:t>
            </w:r>
            <w:r>
              <w:rPr>
                <w:i/>
                <w:lang w:val="sr-RS"/>
              </w:rPr>
              <w:t xml:space="preserve">Имплементација Националног програма за палијативно збрињавање деце у Србији“ </w:t>
            </w:r>
            <w:r>
              <w:rPr>
                <w:lang w:val="sr-RS"/>
              </w:rPr>
              <w:t>2018-2023 године.  (број пројекта 401-00-624-/2018-13).</w:t>
            </w:r>
          </w:p>
          <w:p>
            <w:pPr>
              <w:pStyle w:val="NormalWeb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аутор Стручно методолошког упутства за спровођење националног програма за палијативно збрињавање деце у Републици Србији</w:t>
            </w:r>
          </w:p>
          <w:p>
            <w:pPr>
              <w:pStyle w:val="NormalWeb"/>
              <w:jc w:val="both"/>
              <w:rPr/>
            </w:pPr>
            <w:r>
              <w:rPr>
                <w:lang w:val="sr-RS"/>
              </w:rPr>
              <w:t>1 менторство у изради и одбрани докторског рада, ч</w:t>
            </w:r>
            <w:r>
              <w:rPr/>
              <w:t xml:space="preserve">лан </w:t>
            </w:r>
            <w:r>
              <w:rPr>
                <w:lang w:val="sr-RS"/>
              </w:rPr>
              <w:t>к</w:t>
            </w:r>
            <w:r>
              <w:rPr/>
              <w:t xml:space="preserve">омисије  </w:t>
            </w:r>
            <w:r>
              <w:rPr>
                <w:lang w:val="sr-RS"/>
              </w:rPr>
              <w:t>за</w:t>
            </w:r>
            <w:r>
              <w:rPr/>
              <w:t xml:space="preserve">  </w:t>
            </w:r>
            <w:r>
              <w:rPr>
                <w:lang w:val="sr-RS"/>
              </w:rPr>
              <w:t xml:space="preserve">израду и одбрану 5  </w:t>
            </w:r>
            <w:r>
              <w:rPr/>
              <w:t>докторск</w:t>
            </w:r>
            <w:r>
              <w:rPr>
                <w:lang w:val="sr-RS"/>
              </w:rPr>
              <w:t>их</w:t>
            </w:r>
            <w:r>
              <w:rPr/>
              <w:t xml:space="preserve"> рад</w:t>
            </w:r>
            <w:r>
              <w:rPr>
                <w:lang w:val="sr-RS"/>
              </w:rPr>
              <w:t>ова</w:t>
            </w:r>
            <w:r>
              <w:rPr/>
              <w:t xml:space="preserve">, </w:t>
            </w:r>
            <w:r>
              <w:rPr>
                <w:lang w:val="sr-RS"/>
              </w:rPr>
              <w:t>ментор 11 мастер радова, члан комисије 3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 xml:space="preserve"> мастер рада. </w:t>
            </w:r>
          </w:p>
          <w:p>
            <w:pPr>
              <w:pStyle w:val="NormalWeb"/>
              <w:jc w:val="both"/>
              <w:rPr/>
            </w:pPr>
            <w:r>
              <w:rPr>
                <w:lang w:val="sr-RS"/>
              </w:rPr>
              <w:t xml:space="preserve">Сарадник на пројекту </w:t>
            </w:r>
            <w:r>
              <w:rPr>
                <w:b/>
                <w:lang w:val="sr-RS"/>
              </w:rPr>
              <w:t>„Јачање ефективности локалних самоуправа и радника у социјалној заштити како би одговорили на потребе ра</w:t>
            </w:r>
            <w:r>
              <w:rPr>
                <w:b/>
                <w:lang w:val="sr-Latn-RS"/>
              </w:rPr>
              <w:t>њ</w:t>
            </w:r>
            <w:r>
              <w:rPr>
                <w:b/>
                <w:lang w:val="sr-RS"/>
              </w:rPr>
              <w:t>ивих група током КОВИД-19 ПАНДЕМИЈЕ“</w:t>
            </w:r>
            <w:r>
              <w:rPr>
                <w:lang w:val="sr-RS"/>
              </w:rPr>
              <w:t xml:space="preserve"> Центра за палијативно збрињавање Белхоспис Београд  у сарадњи са Deutsche Zusammenarbeit and Deutsche Gesellschaft fur Internationale Zusammenarbeit (GIZ) gmbh (2021-2022).(бр. сагласности 81262049/ бр.пројекта 17.21122.4-002.00).</w:t>
            </w:r>
          </w:p>
          <w:p>
            <w:pPr>
              <w:pStyle w:val="NormalWeb"/>
              <w:jc w:val="both"/>
              <w:rPr>
                <w:color w:val="FF0000"/>
                <w:lang w:val="sr-RS"/>
              </w:rPr>
            </w:pPr>
            <w:r>
              <w:rPr>
                <w:lang w:val="sr-RS"/>
              </w:rPr>
              <w:t>Учешће у креирању, акредитовању и спровођењу програма обука „</w:t>
            </w:r>
            <w:r>
              <w:rPr>
                <w:b/>
                <w:lang w:val="sr-RS"/>
              </w:rPr>
              <w:t>Развој знања и вештина запослених у социјалној заштити о подршци одраслим корисницима у периоду туговања</w:t>
            </w:r>
            <w:r>
              <w:rPr>
                <w:b/>
                <w:color w:val="000000"/>
                <w:lang w:val="sr-RS"/>
              </w:rPr>
              <w:t>“</w:t>
            </w:r>
            <w:r>
              <w:rPr>
                <w:color w:val="000000"/>
                <w:lang w:val="sr-Latn-RS"/>
              </w:rPr>
              <w:t xml:space="preserve"> </w:t>
            </w:r>
            <w:r>
              <w:rPr>
                <w:color w:val="000000"/>
                <w:lang w:val="sr-RS"/>
              </w:rPr>
              <w:t>(Министарство за рад, запошљавање, борачка и социјална питања, Сектор за социјалну политику бр.решења акредитације 150-00-00105/4/2021-09)</w:t>
            </w:r>
            <w:r>
              <w:rPr>
                <w:lang w:val="sr-RS"/>
              </w:rPr>
              <w:t xml:space="preserve"> и </w:t>
            </w:r>
            <w:r>
              <w:rPr>
                <w:b/>
                <w:lang w:val="sr-RS"/>
              </w:rPr>
              <w:t>„Развој знања и вештина запослених у социјалној заштити о подршци деци и младима у периоду туговања“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>(Министарство за рад, запошљавање, борачка и социјална питања, Сектор за социјалну политику бр.решења акредитације 150-00-00105/5/2021-19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чешће у националном истраживачком пројекту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 of mental health of oncology patients during the Corona viru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ndemic in Serb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организацији НАЛОР-а (Национална Асоцијација лечених од рака) и САПО-а (Српске Асоцијације за психо-онкологију) , 2021 - 2022 годин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шће у националном пројек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„Кризна психосоцијална подршка заједници"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ун 2023.- новембар 2023. Института за ментално здравље Београд (бр.пројекта 404-4082/23-1).</w:t>
            </w:r>
          </w:p>
          <w:p>
            <w:pPr>
              <w:pStyle w:val="Normal"/>
              <w:tabs>
                <w:tab w:val="clear" w:pos="720"/>
                <w:tab w:val="left" w:pos="1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ч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шће у пројекту НАЛОРА (Национална Асоцијација лечених од рака) и фармацеутске компаније Фајзе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„Едукацијом до бољег здравља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23 годин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jc w:val="both"/>
              <w:rPr>
                <w:lang w:val="sr-RS"/>
              </w:rPr>
            </w:pPr>
            <w:r>
              <w:rPr>
                <w:lang w:val="sr-Latn-CS"/>
              </w:rPr>
              <w:t>Члан Републичке стручне комисије</w:t>
            </w:r>
            <w:r>
              <w:rPr>
                <w:lang w:val="sr-RS"/>
              </w:rPr>
              <w:t xml:space="preserve"> (РСК) </w:t>
            </w:r>
            <w:r>
              <w:rPr>
                <w:lang w:val="sr-Latn-CS"/>
              </w:rPr>
              <w:t xml:space="preserve"> за подршку пацијентима Министарства </w:t>
            </w:r>
            <w:r>
              <w:rPr>
                <w:lang w:val="sr-RS"/>
              </w:rPr>
              <w:t xml:space="preserve"> </w:t>
            </w:r>
            <w:r>
              <w:rPr>
                <w:lang w:val="sr-Latn-CS"/>
              </w:rPr>
              <w:t xml:space="preserve">здравља Републике Србије </w:t>
            </w:r>
            <w:r>
              <w:rPr>
                <w:lang w:val="sr-RS"/>
              </w:rPr>
              <w:t>од</w:t>
            </w:r>
            <w:r>
              <w:rPr>
                <w:lang w:val="sr-Latn-CS"/>
              </w:rPr>
              <w:t xml:space="preserve"> 2014 год</w:t>
            </w:r>
            <w:r>
              <w:rPr>
                <w:lang w:val="sr-RS"/>
              </w:rPr>
              <w:t xml:space="preserve">ине 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– 2022 године</w:t>
            </w:r>
            <w:r>
              <w:rPr>
                <w:lang w:val="sr-Latn-CS"/>
              </w:rPr>
              <w:t xml:space="preserve">  </w:t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Секретар РСК за подршку пацијентима Министарства здравља од 2019 године -  2022 године.</w:t>
            </w:r>
          </w:p>
          <w:p>
            <w:pPr>
              <w:pStyle w:val="Normal"/>
              <w:tabs>
                <w:tab w:val="clear" w:pos="720"/>
                <w:tab w:val="left" w:pos="1900" w:leader="none"/>
              </w:tabs>
              <w:spacing w:lineRule="auto" w:line="240" w:before="0" w:after="0"/>
              <w:jc w:val="both"/>
              <w:rPr>
                <w:sz w:val="20"/>
                <w:lang w:val="sr-Latn-RS"/>
              </w:rPr>
            </w:pPr>
            <w:r>
              <w:rPr>
                <w:sz w:val="20"/>
                <w:lang w:val="sr-Latn-RS"/>
              </w:rPr>
            </w:r>
          </w:p>
          <w:p>
            <w:pPr>
              <w:pStyle w:val="NormalWeb"/>
              <w:spacing w:before="0" w:after="115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Члан пројектног тима Министарства здравља РС за “Имплементацију Националног програма за палијативно збрињавање деце у Србији” и  коородинатор  подгрупе за психосоцијалну подршку породици и деци (Уговор број 401-00-624-/2018-13).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давач у оквиру КМЕ (континуиране медицинске едукације) „Психолошки аспекти успешне комуникације са пацијентима”.</w:t>
            </w:r>
          </w:p>
          <w:p>
            <w:pPr>
              <w:pStyle w:val="NormalWeb"/>
              <w:spacing w:before="100" w:after="115"/>
              <w:jc w:val="both"/>
              <w:rPr>
                <w:color w:val="FF0000"/>
                <w:lang w:val="sr-RS"/>
              </w:rPr>
            </w:pPr>
            <w:r>
              <w:rPr>
                <w:lang w:val="sr-RS"/>
              </w:rPr>
              <w:t xml:space="preserve">Предавач у оквиру акредитованих програма обуке </w:t>
            </w:r>
            <w:r>
              <w:rPr>
                <w:color w:val="000000"/>
                <w:lang w:val="sr-RS"/>
              </w:rPr>
              <w:t xml:space="preserve">Министарства за рад, запошљавање, борачка и социјална питања, Сектор за социјалну политику бр.решења акредитације </w:t>
            </w:r>
            <w:r>
              <w:rPr>
                <w:lang w:val="sr-RS"/>
              </w:rPr>
              <w:t>„</w:t>
            </w:r>
            <w:r>
              <w:rPr>
                <w:b/>
                <w:lang w:val="sr-RS"/>
              </w:rPr>
              <w:t>Развој знања и вештина запослених у социјалној заштити о подршци одраслим корисницима у периоду туговања</w:t>
            </w:r>
            <w:r>
              <w:rPr>
                <w:b/>
                <w:color w:val="000000"/>
                <w:lang w:val="sr-RS"/>
              </w:rPr>
              <w:t>“</w:t>
            </w:r>
            <w:r>
              <w:rPr>
                <w:color w:val="000000"/>
                <w:lang w:val="sr-Latn-RS"/>
              </w:rPr>
              <w:t xml:space="preserve"> </w:t>
            </w:r>
            <w:r>
              <w:rPr>
                <w:color w:val="000000"/>
                <w:lang w:val="sr-RS"/>
              </w:rPr>
              <w:t>(бр.одлуке 150-00-00105/4/2021-09)</w:t>
            </w:r>
            <w:r>
              <w:rPr>
                <w:lang w:val="sr-RS"/>
              </w:rPr>
              <w:t xml:space="preserve"> и </w:t>
            </w:r>
            <w:r>
              <w:rPr>
                <w:b/>
                <w:lang w:val="sr-RS"/>
              </w:rPr>
              <w:t>„Развој знања и вештина запослених у социјалној заштити о подршци деци и младима у периоду туговања“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>(бр.одлуке 150-00-00105/5/2021-19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авач у оквиру уже специјализације из педијатријске анестезиолог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Медицински факултет Универзитета у Београд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едавач у оквиру уже специјализације из трансплантологије са трансфузиологијом - Медицински факултет Универзитета у Београд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авач у оквиру  уже специјализације из палијативне медицине - Медицински факултет Универзитета у Београду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авач  по позиву на Правном факултету Универзитета у Београду у оквиру семинара Правне клиник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szCs w:val="22"/>
                <w:lang w:val="sr-RS"/>
              </w:rPr>
              <w:tab/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</w:t>
      </w:r>
      <w:r>
        <w:rPr>
          <w:rFonts w:cs="Times New Roman" w:ascii="Times New Roman" w:hAnsi="Times New Roman"/>
          <w:i/>
          <w:sz w:val="20"/>
          <w:lang w:val="sr-RS"/>
        </w:rPr>
        <w:t>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Детаљни преглед научне продукције др Тамаре Кликовац указује да задовољава све критеријуме у области научно-истраживачког рада за избор у звање редовног професора у пољу друштвено-хуманистичких наука, као и Правила о ближим условима за избор наставника и сарадника Филозофског факултета Универзитета у Београд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Узимајући у обзир квалитет,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разноврсност и плодност научне делатности, као и резултате које је до сада остварила у свом педагошком раду на Одељењу за психологију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комисија свесрдно предлаже Изборном већу Филозофског факултета избор др Тамаре Кликовац у звање редовног професора за ужу научну област Општа психологиј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а тежиштем на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психологији менталног здрављ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0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</w:rPr>
        <w:t xml:space="preserve">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b/>
          <w:bCs/>
          <w:sz w:val="20"/>
        </w:rPr>
        <w:t xml:space="preserve">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Београ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0</w:t>
      </w:r>
      <w:r>
        <w:rPr>
          <w:rFonts w:cs="Times New Roman" w:ascii="Times New Roman" w:hAnsi="Times New Roman"/>
          <w:sz w:val="24"/>
          <w:szCs w:val="24"/>
          <w:lang w:val="sr-Latn-RS"/>
        </w:rPr>
        <w:t>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0</w:t>
      </w:r>
      <w:r>
        <w:rPr>
          <w:rFonts w:cs="Times New Roman" w:ascii="Times New Roman" w:hAnsi="Times New Roman"/>
          <w:sz w:val="24"/>
          <w:szCs w:val="24"/>
          <w:lang w:val="sr-Latn-RS"/>
        </w:rPr>
        <w:t>4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е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отписи чланова Комис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_________________________________________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роф. др Татјана Вукосављевић Гвозден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Филозофски факултет Унверзитета у Београду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_________________________________________    </w:t>
      </w:r>
      <w:bookmarkStart w:id="1" w:name="_Hlk125905559"/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                                                                                                                                         </w:t>
      </w:r>
      <w:bookmarkEnd w:id="1"/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роф. др Борјанка Батинић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Филозофски факултет Универзитета у Београду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роф. др Татјана Стефановић Станојевић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Филозофски факултет Универзитета у Нишу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DefaultParagraphFont"/>
    <w:rPr/>
  </w:style>
  <w:style w:type="character" w:styleId="Citationdoi">
    <w:name w:val="citation-doi"/>
    <w:basedOn w:val="DefaultParagraphFont"/>
    <w:qFormat/>
    <w:rPr/>
  </w:style>
  <w:style w:type="character" w:styleId="Cit">
    <w:name w:val="cit"/>
    <w:basedOn w:val="DefaultParagraphFont"/>
    <w:qFormat/>
    <w:rPr/>
  </w:style>
  <w:style w:type="character" w:styleId="Idlabel">
    <w:name w:val="id-label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Jlqj4b">
    <w:name w:val="jlqj4b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Value">
    <w:name w:val="value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2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indeks.ceon.rs/article.aspx?query=ISSID%26and%2615742&amp;page=0&amp;sort=8&amp;stype=0&amp;backurl=%2Fissue.aspx%3Fissue%3D1574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20:55:00Z</dcterms:created>
  <dc:creator>Tatjana Subasic Nikolic</dc:creator>
  <dc:description/>
  <cp:keywords/>
  <dc:language>en-US</dc:language>
  <cp:lastModifiedBy>Guest</cp:lastModifiedBy>
  <cp:lastPrinted>2016-10-12T13:14:00Z</cp:lastPrinted>
  <dcterms:modified xsi:type="dcterms:W3CDTF">2024-04-02T09:46:00Z</dcterms:modified>
  <cp:revision>16</cp:revision>
  <dc:subject/>
  <dc:title/>
</cp:coreProperties>
</file>